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{Entity or Project Crest or Logo}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epublic of Malaw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{Name of Procuring Entity and/or Project}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 xml:space="preserve">Bidding Document 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 xml:space="preserve">for the 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>Procurement of Works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>by</w:t>
      </w:r>
    </w:p>
    <w:p>
      <w:pPr>
        <w:pStyle w:val="Normal"/>
        <w:spacing w:before="120" w:after="120"/>
        <w:jc w:val="center"/>
        <w:rPr>
          <w:b/>
          <w:b/>
          <w:sz w:val="40"/>
        </w:rPr>
      </w:pPr>
      <w:r>
        <w:rPr>
          <w:b/>
          <w:sz w:val="40"/>
        </w:rPr>
        <w:t>International Competitive Bidding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Method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Bidding Docu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and Qualification and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chedule of Require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A) – Scope of Work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B) – Technical Specification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C) – Drawing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(D) – Bills of Quantities (or Activity Schedule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and Qualification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2 – Schedule of Requirement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A) – Scope of Work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B) – Technical Specification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C) – Drawing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(D) – Bills of Quantities (or Activity Schedul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3 -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120"/>
        <w:ind w:left="2694" w:hanging="1560"/>
        <w:jc w:val="left"/>
        <w:rPr>
          <w:sz w:val="32"/>
        </w:rPr>
      </w:pPr>
      <w:r>
        <w:rPr>
          <w:sz w:val="32"/>
        </w:rPr>
        <w:t>Section 7 – General Conditions of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 xml:space="preserve">Section 8 – Special Conditions of Contract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9 – Contract Forms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47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  <w:jc w:val="center"/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0:29:00Z</dcterms:created>
  <dc:creator>Crown AgentsDAH</dc:creator>
  <dc:description/>
  <cp:keywords/>
  <dc:language>en-US</dc:language>
  <cp:lastModifiedBy>ODPP</cp:lastModifiedBy>
  <cp:lastPrinted>2005-01-04T18:11:00Z</cp:lastPrinted>
  <dcterms:modified xsi:type="dcterms:W3CDTF">2006-02-09T16:33:00Z</dcterms:modified>
  <cp:revision>6</cp:revision>
  <dc:subject/>
  <dc:title>SBD ICB Pref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6412078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works SBD</vt:lpwstr>
  </property>
  <property fmtid="{D5CDD505-2E9C-101B-9397-08002B2CF9AE}" pid="6" name="_ReviewingToolsShownOnce">
    <vt:lpwstr/>
  </property>
</Properties>
</file>