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GB"/>
        </w:rPr>
      </w:pPr>
      <w:r>
        <w:rPr>
          <w:lang w:val="en-GB"/>
        </w:rPr>
        <w:t>Section 8.  Special Conditions of Contract</w:t>
      </w:r>
    </w:p>
    <w:p>
      <w:pPr>
        <w:pStyle w:val="Subtitle"/>
        <w:spacing w:before="60" w:after="60"/>
        <w:jc w:val="left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  <w:t>The following Special Conditions of Contract (SCC) shall supplement the General Conditions of Contract (GCC).  Whenever there is a conflict, the provisions herein shall prevail over those in the GCC</w:t>
      </w:r>
    </w:p>
    <w:p>
      <w:pPr>
        <w:pStyle w:val="Subtitle"/>
        <w:jc w:val="left"/>
        <w:rPr>
          <w:b w:val="false"/>
          <w:b w:val="false"/>
          <w:sz w:val="12"/>
          <w:lang w:val="en-GB"/>
        </w:rPr>
      </w:pPr>
      <w:r>
        <w:rPr>
          <w:b w:val="false"/>
          <w:sz w:val="12"/>
          <w:lang w:val="en-GB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blHeader w:val="true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clause reference</w:t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pecial Condi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.1(j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Procuring Entity is:  </w:t>
            </w:r>
            <w:r>
              <w:rPr>
                <w:u w:val="single"/>
                <w:lang w:val="en-GB"/>
              </w:rPr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.1 (o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Site is: </w:t>
            </w:r>
            <w:r>
              <w:rPr>
                <w:u w:val="single"/>
                <w:lang w:val="en-GB"/>
              </w:rPr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4.2 (a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meaning of the trade terms shall be as prescribed by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4.2 (b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version of Incoterms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5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language shall be: 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8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/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notices</w:t>
            </w:r>
            <w:r>
              <w:rPr>
                <w:lang w:val="en-GB"/>
              </w:rPr>
              <w:t>, the Procuring Entity’s address shall be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Attention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Street Address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Floor/ Room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it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Post Cod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elephon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Facsimile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Email address: </w:t>
              <w:tab/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/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notices</w:t>
            </w:r>
            <w:r>
              <w:rPr>
                <w:lang w:val="en-GB"/>
              </w:rPr>
              <w:t>, the Supplier’s address shall be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Attention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Street Address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Floor/ Room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it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Post Cod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elephon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Facsimile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Email address: </w:t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9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governing law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0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>The formal mechanism for the resolution of disputes shall be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>The scope of supply shall be defined in 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e shipping and other documents to be furnished by the Supplier are: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5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rice adjustment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6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terms of payment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6.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currency for payments shall be: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Supplier shall be responsible for all import duties and taxes except for the following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7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e Supplier shall be responsible for all import duties and taxes imposed by law in Malawi on the Goods except for the following: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8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amount of the Performance Security shall be: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currency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8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types of acceptable Performance Securities are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8.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Discharge of Performance Security shall take place: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2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acking, marking and documentation within and outside the packages shall be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3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>The insurance coverage shall be</w:t>
            </w:r>
            <w:r>
              <w:rPr>
                <w:u w:val="single"/>
                <w:lang w:val="en-GB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4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Responsibility for transportation of the Goods shall be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6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jc w:val="left"/>
              <w:rPr>
                <w:u w:val="single"/>
                <w:lang w:val="en-GB"/>
              </w:rPr>
            </w:pPr>
            <w:r>
              <w:rPr>
                <w:lang w:val="en-GB"/>
              </w:rPr>
              <w:t>The liquidated damages shall be: …….. % per week</w:t>
              <w:b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6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jc w:val="left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maximum total percentage for liquidated damages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7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jc w:val="left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eriod of validity of the Warranty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7.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The repair or replace period will be: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3:  Section 8</w:t>
      <w:tab/>
      <w:t>Special Conditions of Contr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4:01:00Z</dcterms:created>
  <dc:creator>Crown AgentsDAH</dc:creator>
  <dc:description/>
  <dc:language>en-US</dc:language>
  <cp:lastModifiedBy>EMANGAME</cp:lastModifiedBy>
  <cp:lastPrinted>2004-12-23T12:08:00Z</cp:lastPrinted>
  <dcterms:modified xsi:type="dcterms:W3CDTF">2005-12-08T08:09:00Z</dcterms:modified>
  <cp:revision>5</cp:revision>
  <dc:subject/>
  <dc:title>SBD NCB Goods Section8</dc:title>
</cp:coreProperties>
</file>