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{Entity or Project Crest or Log}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public of Malaw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{Name of Procuring Entity and/or Project}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idding Document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for the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urement of Goods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y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tional Competitive Biddin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836" w:hRule="atLeast"/>
        </w:trPr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Subject of Procure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Reference Number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Date of Issue of Bidding Docu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rPr>
          <w:lang w:val="en-GB"/>
        </w:rPr>
      </w:pPr>
      <w:r>
        <w:rPr>
          <w:lang w:val="en-GB"/>
        </w:rPr>
        <w:t>Table of 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1</w:t>
        <w:tab/>
        <w:t>-</w:t>
        <w:tab/>
        <w:t>Bidding Procedur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1 – Instructions to Bidde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2 – Bid Data Shee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3 – Evaluation and Qualification Criter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4 – Bidding Form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5 – Eligible Count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2</w:t>
        <w:tab/>
        <w:t>-</w:t>
        <w:tab/>
        <w:t>Statement of Require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 – Statement of Requirement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3</w:t>
        <w:tab/>
        <w:t>-</w:t>
        <w:tab/>
        <w:t>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7 – General Conditions of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 xml:space="preserve">Section 8 – Special Conditions of Contract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9 – Contract Forms</w:t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1 – Bidding Procedure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1 – Instructions to Bidder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2 – Bid Data Shee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3 – Evaluation Methodology and Criteri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4 – Bidding Form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5 – Eligible Countries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Part 2 – Statement of Requirement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 – Statement of Requiremen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Part 3 -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120"/>
        <w:ind w:left="2694" w:hanging="1560"/>
        <w:jc w:val="left"/>
        <w:rPr>
          <w:sz w:val="32"/>
        </w:rPr>
      </w:pPr>
      <w:r>
        <w:rPr>
          <w:sz w:val="32"/>
        </w:rPr>
        <w:t>Section 7 – General Conditions of Contract for the Procurement of Good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 xml:space="preserve">Section 8 – Special Conditions of Contract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9 – Contract Forms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7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633"/>
        </w:tabs>
        <w:ind w:left="2633" w:hanging="648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ind w:left="567" w:right="-199" w:hanging="0"/>
      <w:jc w:val="left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360" w:leader="none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tabs>
        <w:tab w:val="clear" w:pos="720"/>
        <w:tab w:val="left" w:pos="684" w:leader="none"/>
        <w:tab w:val="left" w:pos="864" w:leader="none"/>
      </w:tabs>
      <w:spacing w:before="0" w:after="200"/>
      <w:ind w:left="1238" w:hanging="619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9:00Z</dcterms:created>
  <dc:creator>ODPP</dc:creator>
  <dc:description/>
  <cp:keywords/>
  <dc:language>en-US</dc:language>
  <cp:lastModifiedBy>ODPP</cp:lastModifiedBy>
  <cp:lastPrinted>2006-10-03T13:13:00Z</cp:lastPrinted>
  <dcterms:modified xsi:type="dcterms:W3CDTF">2006-10-03T12:21:00Z</dcterms:modified>
  <cp:revision>4</cp:revision>
  <dc:subject/>
  <dc:title>{Entity or Project Crest or Log}</dc:title>
</cp:coreProperties>
</file>