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{Entity or Project Crest or Logo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dding Document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urement of Non-Consultancy Servic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836" w:hRule="atLeast"/>
        </w:trPr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Method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Methodology and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tatement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Statement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7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12" w:hanging="79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633"/>
        </w:tabs>
        <w:ind w:left="2633" w:hanging="648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684" w:leader="none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25:00Z</dcterms:created>
  <dc:creator>ODPP</dc:creator>
  <dc:description/>
  <cp:keywords/>
  <dc:language>en-US</dc:language>
  <cp:lastModifiedBy>bmando</cp:lastModifiedBy>
  <cp:lastPrinted>2006-10-03T13:13:00Z</cp:lastPrinted>
  <dcterms:modified xsi:type="dcterms:W3CDTF">2008-06-09T14:09:00Z</dcterms:modified>
  <cp:revision>7</cp:revision>
  <dc:subject/>
  <dc:title>{Entity or Project Crest or Log}</dc:title>
</cp:coreProperties>
</file>