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/>
        <w:t>Section 2.  Bid Data Sheet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"/>
        <w:gridCol w:w="7470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Instructions to Bidders (ITB) reference </w:t>
            </w:r>
          </w:p>
        </w:tc>
        <w:tc>
          <w:tcPr>
            <w:tcW w:w="75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Style14ptBoldCenteredBefore12ptAfter6pt"/>
              <w:spacing w:before="60" w:after="60"/>
              <w:rPr/>
            </w:pPr>
            <w:r>
              <w:rPr/>
              <w:t>Data relevant to ITB</w:t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A.  General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  <w:t xml:space="preserve">The Procuring Entity i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  <w:t xml:space="preserve">The procurement reference number i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  <w:t xml:space="preserve">The assignment i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90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B.  Request for Proposals Documen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7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Country:  </w:t>
            </w:r>
            <w:r>
              <w:rPr>
                <w:b/>
              </w:rPr>
              <w:t>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elephon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acsimile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Electronic mail address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90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C.  Preparation of Proposals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9.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 pre-proposal meeting __________ be held. </w:t>
            </w:r>
          </w:p>
          <w:p>
            <w:pPr>
              <w:pStyle w:val="BDSText"/>
              <w:tabs>
                <w:tab w:val="clear" w:pos="7308"/>
                <w:tab w:val="right" w:pos="6141" w:leader="none"/>
              </w:tabs>
              <w:rPr>
                <w:u w:val="single"/>
              </w:rPr>
            </w:pPr>
            <w:r>
              <w:rPr/>
              <w:t xml:space="preserve">Date:  </w:t>
              <w:tab/>
              <w:t>Time :</w:t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>Address for Pre-proposal meeting: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Street Address:   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>Floor/Room number: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Town/City: 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Postal Code: 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Country:   </w:t>
              <w:tab/>
            </w:r>
            <w:r>
              <w:rPr>
                <w:b/>
              </w:rPr>
              <w:t>MALAWI</w:t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Contact Name: </w:t>
              <w:tab/>
            </w:r>
          </w:p>
          <w:p>
            <w:pPr>
              <w:pStyle w:val="BDSText"/>
              <w:tabs>
                <w:tab w:val="left" w:pos="3112" w:leader="none"/>
                <w:tab w:val="right" w:pos="7308" w:leader="none"/>
              </w:tabs>
              <w:rPr/>
            </w:pPr>
            <w:r>
              <w:rPr/>
              <w:t xml:space="preserve">Telephone: </w:t>
              <w:tab/>
            </w:r>
          </w:p>
          <w:p>
            <w:pPr>
              <w:pStyle w:val="BDSText"/>
              <w:tabs>
                <w:tab w:val="left" w:pos="3112" w:leader="none"/>
                <w:tab w:val="right" w:pos="7308" w:leader="none"/>
              </w:tabs>
              <w:rPr/>
            </w:pPr>
            <w:r>
              <w:rPr/>
              <w:t>Facsimile number: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Email:</w:t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0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language of the proposal is English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1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A Bidder __________ obtain the Procuring Entity’s permission to enter into a Joint Venture with other Consultants not invited for this assignment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1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A Bidder __________ associate with other Bidders invited for this assignment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1.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Limits on subcontracting ar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2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estimated number of key professional staff-months is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3.1 (i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echnical proposal shall include the following additional information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1 (e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financial proposal shall include the following additional information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otal proposal price __________ be broken down into separate activities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financial proposal __________ indicate local taxes as a separate amount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dders may express the price of their services in any freely convertible currency.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Bidders __________ state the portion of their price representing local cost in Malawia Kwacha.</w:t>
            </w:r>
          </w:p>
        </w:tc>
      </w:tr>
      <w:tr>
        <w:trPr/>
        <w:tc>
          <w:tcPr>
            <w:tcW w:w="90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D.  Submission and Opening of Proposals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In addition to the original of the proposal, the number of copies is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address for proposal submission</w: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/Private Bag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Country: </w:t>
            </w:r>
            <w:r>
              <w:rPr>
                <w:b/>
              </w:rPr>
              <w:t>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In addition to the address, the outer envelope shall bear the following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procurement reference numb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itle of the assignment;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name and address of the Bidder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representative’s authorisation shall be confirmed by a written power of attorney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TB 16.4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The deadline for proposal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Dat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Time (local time)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7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proposal validity period shall be __________________________days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9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proposal opening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Country: </w:t>
            </w:r>
            <w:r>
              <w:rPr>
                <w:b/>
              </w:rPr>
              <w:t>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ime for proposal opening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Dat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ime (local time)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909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E. Evaluation of Proposals</w:t>
            </w:r>
          </w:p>
        </w:tc>
      </w:tr>
      <w:tr>
        <w:trPr>
          <w:trHeight w:val="1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7.5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currency that shall be used for proposal evaluation and comparison purposes to convert all proposal prices expressed in various currencies into a single currency is: __________________________________________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source of exchange rate shall be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7.6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evaluation shall include all taxes, duties, fees, levies and other charges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9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negotiations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Country: </w:t>
            </w:r>
            <w:r>
              <w:rPr>
                <w:b/>
              </w:rPr>
              <w:t>MALAWI</w:t>
            </w:r>
          </w:p>
        </w:tc>
      </w:tr>
    </w:tbl>
    <w:p>
      <w:pPr>
        <w:pStyle w:val="BankNormal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</w:rPr>
    </w:pPr>
    <w:r>
      <w:rPr>
        <w:rFonts w:cs="Times New Roman Bold;Times New Roman" w:ascii="Times New Roman Bold;Times New Roman" w:hAnsi="Times New Roman Bold;Times New Roman"/>
        <w:b/>
        <w:sz w:val="24"/>
      </w:rPr>
      <w:t>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7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8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6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4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4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4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4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9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5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5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BDSText">
    <w:name w:val="BDSText"/>
    <w:basedOn w:val="Normal"/>
    <w:qFormat/>
    <w:pPr>
      <w:tabs>
        <w:tab w:val="clear" w:pos="720"/>
        <w:tab w:val="right" w:pos="7308" w:leader="none"/>
      </w:tabs>
      <w:spacing w:before="60" w:after="6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40:00Z</dcterms:created>
  <dc:creator>Crown Agents PAP</dc:creator>
  <dc:description/>
  <dc:language>en-US</dc:language>
  <cp:lastModifiedBy>EMANGAME</cp:lastModifiedBy>
  <cp:lastPrinted>2004-10-17T18:25:00Z</cp:lastPrinted>
  <dcterms:modified xsi:type="dcterms:W3CDTF">2005-12-07T16:41:00Z</dcterms:modified>
  <cp:revision>6</cp:revision>
  <dc:subject/>
  <dc:title>RFP Lump Sum Sec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8901186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Ethiopia consultancy doc</vt:lpwstr>
  </property>
  <property fmtid="{D5CDD505-2E9C-101B-9397-08002B2CF9AE}" pid="6" name="_ReviewingToolsShownOnce">
    <vt:lpwstr/>
  </property>
</Properties>
</file>