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en-GB"/>
        </w:rPr>
        <w:t>Section 8: Special Conditions of Contract</w:t>
      </w:r>
    </w:p>
    <w:p>
      <w:pPr>
        <w:pStyle w:val="Subtitle"/>
        <w:spacing w:before="60" w:after="60"/>
        <w:jc w:val="left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  <w:t>The following Special Conditions of Contract (SCC) shall supplement the General Conditions of Contract (GCC).  Whenever there is a conflict, the provisions herein shall prevail over those in the GCC</w:t>
      </w:r>
    </w:p>
    <w:p>
      <w:pPr>
        <w:pStyle w:val="Subtitle"/>
        <w:jc w:val="left"/>
        <w:rPr>
          <w:b w:val="false"/>
          <w:b w:val="false"/>
          <w:sz w:val="12"/>
          <w:lang w:val="en-GB"/>
        </w:rPr>
      </w:pPr>
      <w:r>
        <w:rPr>
          <w:b w:val="false"/>
          <w:sz w:val="12"/>
          <w:lang w:val="en-GB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blHeader w:val="true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clause reference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ecial 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>GCC 1.1(h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Procuring Entity is:  </w:t>
            </w:r>
            <w:r>
              <w:rPr>
                <w:u w:val="single"/>
                <w:lang w:val="en-GB"/>
              </w:rPr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.1 (k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Site is: </w:t>
            </w:r>
            <w:r>
              <w:rPr>
                <w:u w:val="single"/>
                <w:lang w:val="en-GB"/>
              </w:rPr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4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he governing law shall be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language shall be: 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>GCC 6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notices</w:t>
            </w:r>
            <w:r>
              <w:rPr>
                <w:lang w:val="en-GB"/>
              </w:rPr>
              <w:t>, the Procuring Entity’s address shall be,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Floor/ Room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Private Bag/ P.O Box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ity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elephon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Email address: </w:t>
              <w:tab/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notices</w:t>
            </w:r>
            <w:r>
              <w:rPr>
                <w:lang w:val="en-GB"/>
              </w:rPr>
              <w:t>, the Supplier’s address shall be,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Floor/ Room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Private Bag/ P.O Box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ity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elephon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Email address: </w:t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Bidder shall be responsible for all import duties and taxes except for the following: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>GCC 16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>The formal mechanism for the resolution of disputes shall be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he liquidated damages shall be: …….. % per week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GCC  17.1 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he maximum total percentage for liquidated damages shall be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rice adjustment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>GCC 23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terms of payment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3.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currency for payments shall be: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3.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n Advance Payment Guarantee_____________required.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he period of validity of the Advance Payment Guarantee shall be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>GCC 2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>The insurance coverage shall be</w:t>
            </w:r>
            <w:r>
              <w:rPr>
                <w:u w:val="single"/>
                <w:lang w:val="en-GB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34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amount of the Performance Security shall b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The currency shall be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34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types of acceptable Performance Securities ar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34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Discharge of Performance Security shall take plac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3:  Section 8</w:t>
      <w:tab/>
      <w:t>Special Conditions of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47:00Z</dcterms:created>
  <dc:creator>Crown AgentsDAH</dc:creator>
  <dc:description/>
  <cp:keywords/>
  <dc:language>en-US</dc:language>
  <cp:lastModifiedBy>bmando</cp:lastModifiedBy>
  <cp:lastPrinted>2004-12-29T15:08:00Z</cp:lastPrinted>
  <dcterms:modified xsi:type="dcterms:W3CDTF">2008-06-08T13:03:00Z</dcterms:modified>
  <cp:revision>14</cp:revision>
  <dc:subject/>
  <dc:title>P&amp;E-SBDSection8</dc:title>
</cp:coreProperties>
</file>